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.………..……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r fax…………………….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-mail ……………….………………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IP…………………………………….………, REGON …………………………….……………….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 odpowiedzi na ogłoszenie o przetargu nieograniczonym w postępowaniu o udzielenie zamówienia publicznego na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WA ENERGII ELEKTRYCZNEJ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BIEKTÓW AKADEMII IM. JANA DŁUGOSZA W CZĘSTOCHOWIE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ostępowanie nr KZ-371/47/18,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Zadanie 1: Dostawa energii elektrycznej w grupach taryfowych C21 i C11 do  budynków Akademii im. Jana Długosza w Częstochow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Cena została wyliczona zgodnie z załączonym formularzem cenowym w zakresie zadania nr 1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2: Dostawa energii elektrycznej w grupie taryfowej G11 do budynku Akademii im. Jana Długosza w Częstochowie przy ul. Dąbrowskiego 76/78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Cena została wyliczona zgodnie z załączonym formularzem cenowym w zakresie zadania nr 2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Jestem / Nie jestem</w:t>
      </w:r>
      <w:r>
        <w:rPr>
          <w:rFonts w:cs="Arial" w:ascii="Arial" w:hAnsi="Arial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konawcy/om zamierzamy powierzyć następującą część/części zamówienia, </w:t>
      </w:r>
      <w:r>
        <w:rPr>
          <w:rFonts w:cs="Arial" w:ascii="Arial" w:hAnsi="Arial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wskazujemy nazwę/y (firmę/y) podwykonawcy/ów, któremu/którym zamierzamy powierzyć wykonanie części zamówienia (należy uzupełnić tylko jeżeli w pkt 4 wskazano część zamówienia, którą wykonawca zamierza powierzyć podwykonawcy/om):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ormularz cenow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360"/>
      <w:jc w:val="center"/>
      <w:rPr/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27:00Z</dcterms:created>
  <dc:creator>Politechnika</dc:creator>
  <dc:description/>
  <dc:language>en-US</dc:language>
  <cp:lastModifiedBy>p.matuszczyk</cp:lastModifiedBy>
  <cp:lastPrinted>2018-05-08T08:28:00Z</cp:lastPrinted>
  <dcterms:modified xsi:type="dcterms:W3CDTF">2018-05-08T06:29:00Z</dcterms:modified>
  <cp:revision>3</cp:revision>
  <dc:subject/>
  <dc:title/>
</cp:coreProperties>
</file>